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WARTOŚĆ  OPRACOWANIA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Subtitle"/>
        <w:numPr>
          <w:ilvl w:val="0"/>
          <w:numId w:val="7"/>
        </w:numPr>
        <w:rPr/>
      </w:pPr>
      <w:r>
        <w:rPr/>
        <w:t>Strona tytułowa</w:t>
      </w:r>
    </w:p>
    <w:p>
      <w:pPr>
        <w:pStyle w:val="Subtitle"/>
        <w:numPr>
          <w:ilvl w:val="0"/>
          <w:numId w:val="7"/>
        </w:numPr>
        <w:rPr/>
      </w:pPr>
      <w:r>
        <w:rPr/>
        <w:t xml:space="preserve">Opis techniczny </w:t>
      </w:r>
    </w:p>
    <w:p>
      <w:pPr>
        <w:pStyle w:val="Subtitle"/>
        <w:numPr>
          <w:ilvl w:val="0"/>
          <w:numId w:val="7"/>
        </w:numPr>
        <w:tabs>
          <w:tab w:val="left" w:pos="426" w:leader="none"/>
          <w:tab w:val="left" w:pos="708" w:leader="none"/>
        </w:tabs>
        <w:rPr/>
      </w:pPr>
      <w:r>
        <w:rPr/>
        <w:t>Rysunki zamienne</w:t>
        <w:tab/>
      </w:r>
    </w:p>
    <w:p>
      <w:pPr>
        <w:pStyle w:val="Subtitle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720" w:hanging="720"/>
        <w:rPr/>
      </w:pPr>
      <w:r>
        <w:rPr/>
        <w:t>RYS. Nr 1</w:t>
        <w:tab/>
        <w:tab/>
        <w:t>Rzut parteru</w:t>
        <w:tab/>
        <w:tab/>
        <w:tab/>
      </w:r>
    </w:p>
    <w:p>
      <w:pPr>
        <w:pStyle w:val="Subtitle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720" w:hanging="720"/>
        <w:rPr/>
      </w:pPr>
      <w:r>
        <w:rPr/>
        <w:t xml:space="preserve">RYS. Nr 2  </w:t>
        <w:tab/>
        <w:tab/>
        <w:t>Rzut I-go piętra</w:t>
      </w:r>
    </w:p>
    <w:p>
      <w:pPr>
        <w:pStyle w:val="Subtitle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720" w:hanging="720"/>
        <w:rPr/>
      </w:pPr>
      <w:r>
        <w:rPr/>
        <w:t>RYS. Nr 3                Zestawienie stolarki drzwiowej do wymiany</w:t>
      </w:r>
    </w:p>
    <w:p>
      <w:pPr>
        <w:pStyle w:val="Subtitle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720" w:hanging="720"/>
        <w:rPr/>
      </w:pPr>
      <w:r>
        <w:rPr/>
        <w:t xml:space="preserve">                                 </w:t>
      </w:r>
      <w:r>
        <w:rPr/>
        <w:t xml:space="preserve">w pom. projekcyjnym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OPIS TECHNICZNY</w:t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spacing w:val="10"/>
          <w:sz w:val="24"/>
          <w:u w:val="single"/>
        </w:rPr>
      </w:pPr>
      <w:r>
        <w:rPr>
          <w:rFonts w:cs="Times New Roman" w:ascii="Times New Roman" w:hAnsi="Times New Roman"/>
          <w:b w:val="false"/>
          <w:spacing w:val="10"/>
          <w:sz w:val="24"/>
          <w:u w:val="single"/>
        </w:rPr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DSTAWA OPRACOWANIA</w:t>
      </w:r>
    </w:p>
    <w:p>
      <w:pPr>
        <w:pStyle w:val="Standard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Zlecenie Inwestora.</w:t>
      </w:r>
    </w:p>
    <w:p>
      <w:pPr>
        <w:pStyle w:val="Standard"/>
        <w:numPr>
          <w:ilvl w:val="1"/>
          <w:numId w:val="5"/>
        </w:numPr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Uzgodnienia z inwestorem w zakresie rozwiązań technicznych i materiałowych.</w:t>
      </w:r>
    </w:p>
    <w:p>
      <w:pPr>
        <w:pStyle w:val="Standard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a budowlana w zakresie niezbędnym dla prac projektowych robót remontowyc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u w:val="single"/>
        </w:rPr>
        <w:t>CEL OPRACOWANIA</w:t>
      </w:r>
    </w:p>
    <w:p>
      <w:pPr>
        <w:pStyle w:val="Standard"/>
        <w:ind w:left="56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"/>
        <w:ind w:left="567" w:hanging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</w:rPr>
        <w:t xml:space="preserve">Zwiększenie zakresu projektu remontu Sali Widowiskowej Gminnego Ośrodka Kultury w Janowie Podlaskim o </w:t>
      </w:r>
      <w:r>
        <w:rPr>
          <w:rFonts w:cs="Times New Roman" w:ascii="Times New Roman" w:hAnsi="Times New Roman"/>
          <w:b/>
        </w:rPr>
        <w:t>modernizację i remont pomieszczenia projekcyjnego wraz z pomieszczeniem  zaplecza i wymianą sprzętu kinowego na sprzęt cyfrowy w technologii 3D</w:t>
      </w:r>
      <w:r>
        <w:rPr>
          <w:rFonts w:cs="Times New Roman" w:ascii="Times New Roman" w:hAnsi="Times New Roman"/>
        </w:rPr>
        <w:t xml:space="preserve">, - </w:t>
      </w:r>
      <w:r>
        <w:rPr>
          <w:rFonts w:cs="Times New Roman" w:ascii="Times New Roman" w:hAnsi="Times New Roman"/>
          <w:b/>
        </w:rPr>
        <w:t>etap I</w:t>
      </w:r>
    </w:p>
    <w:p>
      <w:pPr>
        <w:pStyle w:val="Standard"/>
        <w:ind w:left="567" w:hanging="0"/>
        <w:jc w:val="both"/>
        <w:rPr>
          <w:rFonts w:ascii="Times New Roman" w:hAnsi="Times New Roman" w:cs="Times New Roman"/>
          <w:b/>
          <w:b/>
          <w:color w:val="FF0000"/>
          <w:spacing w:val="-4"/>
        </w:rPr>
      </w:pPr>
      <w:r>
        <w:rPr>
          <w:rFonts w:cs="Times New Roman" w:ascii="Times New Roman" w:hAnsi="Times New Roman"/>
          <w:b/>
          <w:color w:val="FF0000"/>
          <w:spacing w:val="-4"/>
        </w:rPr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KRES OPRACOWANIA</w:t>
      </w:r>
    </w:p>
    <w:p>
      <w:pPr>
        <w:pStyle w:val="Standard"/>
        <w:jc w:val="both"/>
        <w:rPr>
          <w:rFonts w:ascii="Times New Roman" w:hAnsi="Times New Roman" w:cs="Times New Roman"/>
          <w:spacing w:val="-4"/>
          <w:u w:val="single"/>
        </w:rPr>
      </w:pPr>
      <w:r>
        <w:rPr>
          <w:rFonts w:cs="Times New Roman" w:ascii="Times New Roman" w:hAnsi="Times New Roman"/>
          <w:spacing w:val="-4"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demontaż starego sprzętu kinowego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 xml:space="preserve">demontaż starych podłóg oraz podestów z desek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wykonanie podkładów pod posadzki.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wykonanie posadzek z terakoty.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montaż rolet antywłamaniowych w pomieszczeniu projektorni.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rozbiórka ścianki działowej na parterze w pomieszczeniach zaplecza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wymiana drzwi wewnętrznych.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naprawa tynków i malowanie ścian i sufitów w pomieszczeniach zaplecza.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remont drabiny technicznej wewnętrznej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 xml:space="preserve">montaż zasłon na drzwiach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>wykonanie wentylacji w pomieszczeniu projektorni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– </w:t>
      </w:r>
      <w:r>
        <w:rPr>
          <w:rFonts w:cs="Times New Roman" w:ascii="Times New Roman" w:hAnsi="Times New Roman"/>
          <w:spacing w:val="-4"/>
        </w:rPr>
        <w:t xml:space="preserve">dostawa i montaż cyfrowego sprzętu kinowego w technologii 3D, przewidzianego w etapie I </w:t>
      </w:r>
    </w:p>
    <w:p>
      <w:pPr>
        <w:pStyle w:val="Standard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rPr>
          <w:rFonts w:ascii="Times New Roman" w:hAnsi="Times New Roman" w:cs="Times New Roman"/>
          <w:color w:val="FF0000"/>
          <w:spacing w:val="-4"/>
          <w:sz w:val="24"/>
        </w:rPr>
      </w:pPr>
      <w:r>
        <w:rPr>
          <w:rFonts w:cs="Times New Roman" w:ascii="Times New Roman" w:hAnsi="Times New Roman"/>
          <w:color w:val="FF0000"/>
          <w:spacing w:val="-4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4. </w:t>
        <w:tab/>
      </w:r>
      <w:r>
        <w:rPr>
          <w:rFonts w:cs="Times New Roman" w:ascii="Times New Roman" w:hAnsi="Times New Roman"/>
          <w:b w:val="false"/>
          <w:sz w:val="24"/>
        </w:rPr>
        <w:t>OPIS PRAC REMONTOWYCH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</w:t>
        <w:tab/>
        <w:t>Demontaż starego sprzętu kinowego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leży zdemontować i usunąć z pomieszczenia projektorni istniejący sprzęt kinowy. 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4.2</w:t>
        <w:tab/>
        <w:t>Demontaż starych podłóg z desek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arterze w pomieszczeniu 1.5 i w pomieszczeniu projektorni zdemontować podesty z desek struganych oraz istniejące podłogi w pozostałych pomieszczenia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</w:t>
        <w:tab/>
        <w:t>Wykonanie podkładów pod posadzki.</w:t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We wszystkich pomieszczeniach  należy wykonać naprawę podłoży pod posadzki poprzez uzupełnienie ubytków i wykonanie warstwy wyrównawczej z zaprawy samopoziomującej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</w:t>
        <w:tab/>
        <w:t>Wykonanie posadzek z terakoty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mieszczeniach na parterze od 1.5  do 1.9 i na piętrze w pomieszczeniu projektorni wykonać podłogi z płytek gresowych układanych na zaprawie klejowej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</w:t>
        <w:tab/>
        <w:t>Montaż rolet zewnętrznych antywłamaniowych.</w:t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W pomieszczeniu projektorni zamontować na dwóch oknach zewnętrzne rolety antywłamaniowe ze sterowaniem ręcznym w kolorze brązowym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</w:t>
        <w:tab/>
        <w:t>Rozbiórka ścianki działowej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arterze w ściance działowej zdemontować drzwi a następnie rozebrać ściankę działową grubości 12cm z cegły pełnej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Wymiana drzwi wewnętrz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arterze w pomieszczeniach 1.5 i 1.6 oraz na piętrze w pomieszczeniu projektorni należy zdemontować istniejące drzwi wewnętrzne a następnie zamontować nowe drzwi wewnętrzne pełne. Do pomieszczenia projektorni projektuje się drzwi w klasie EI-30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Naprawa tynków,  malowanie ścian i sufit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arterze pod projektornią należy wykonać naprawy tynków wewnętrznych a następnie pomalować farbami emulsyjnymi. Na wysokość 1,40 wykonać lamperię olejną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Remont istniejącej drabiny techniczn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mont istniejącej drabiny technicznej polega na wymianie konstrukcji drabiny i stopni. Belki policzkowe wykonać z rury prostokątnej 120x60x3mm oraz stopnie z krat stalowych typu Mostostal wykonanych na indywidualne zamówienie. Należy zachować pierwotne wymiary 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Wentylacja w pomieszczeniu projektor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Wywiew poprzez zamontowanie na dachu wentylatora dachowego WD160 na podstawie dachowej z kanałem wentylacyjnym i anemostatem w pomieszczeniu projektorni. Uszczelnienie przejścia przez dach dodatkowo wykonać membraną EPDM. 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ew powietrza poprzez 2 nawietrzaki podokienne o wym. 425x125 mm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</w:t>
        <w:tab/>
        <w:t>Dostawa i m</w:t>
      </w:r>
      <w:r>
        <w:rPr>
          <w:rFonts w:cs="Times New Roman" w:ascii="Times New Roman" w:hAnsi="Times New Roman"/>
          <w:spacing w:val="-4"/>
          <w:sz w:val="24"/>
          <w:szCs w:val="24"/>
        </w:rPr>
        <w:t>ontaż klimatyzacji typu SPLT oraz sprzętu kinowego przewidzianego do wykonania w etapie 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 przystąpieniem do prac budowlanych w pomieszczeniu projekcyjnym należy skontaktować się z dostawcą wyposażenia audiowizualnego w celu uwzględnienia wymagań uzależnionych od producenta i typu wyposażenia. </w:t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wykyteks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 P R A C O W A Ł 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Biała Podlaska maj 2011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oudyHandtooled BT">
    <w:altName w:val="Swis721 BdCnOul BT"/>
    <w:charset w:val="00"/>
    <w:family w:val="decorative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576" w:hanging="576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4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4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GoudyHandtooled BT;Swis721 BdCnOul BT" w:hAnsi="GoudyHandtooled BT;Swis721 BdCnOul BT" w:cs="GoudyHandtooled BT;Swis721 BdCnOul BT"/>
      <w:b/>
      <w:color w:val="000080"/>
      <w:spacing w:val="72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hanging="1985"/>
      <w:jc w:val="both"/>
      <w:outlineLvl w:val="6"/>
    </w:pPr>
    <w:rPr>
      <w:rFonts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647" w:leader="none"/>
        <w:tab w:val="left" w:pos="8931" w:leader="none"/>
      </w:tabs>
      <w:ind w:right="27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orm">
    <w:name w:val="norm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b/>
      <w:sz w:val="28"/>
      <w:u w:val="single"/>
    </w:rPr>
  </w:style>
  <w:style w:type="character" w:styleId="PodtytuZnak">
    <w:name w:val="Podtytuł Znak"/>
    <w:basedOn w:val="Domylnaczcionkaakapitu"/>
    <w:qFormat/>
    <w:rPr>
      <w:sz w:val="26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8647" w:leader="none"/>
        <w:tab w:val="left" w:pos="8931" w:leader="none"/>
      </w:tabs>
      <w:jc w:val="both"/>
    </w:pPr>
    <w:rPr>
      <w:b/>
      <w:spacing w:val="26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b/>
      <w:sz w:val="3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843" w:leader="none"/>
      </w:tabs>
      <w:ind w:left="1843" w:hanging="1562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/>
  </w:style>
  <w:style w:type="paragraph" w:styleId="Standard">
    <w:name w:val="Standard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auto" w:line="360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06:00Z</dcterms:created>
  <dc:creator>Katarzyna Daniluk</dc:creator>
  <dc:description/>
  <cp:keywords/>
  <dc:language>en-US</dc:language>
  <cp:lastModifiedBy>admin</cp:lastModifiedBy>
  <cp:lastPrinted>2010-02-10T10:30:00Z</cp:lastPrinted>
  <dcterms:modified xsi:type="dcterms:W3CDTF">2011-05-20T11:33:00Z</dcterms:modified>
  <cp:revision>12</cp:revision>
  <dc:subject/>
  <dc:title>ABRYS</dc:title>
</cp:coreProperties>
</file>