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is treśc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7087"/>
        <w:gridCol w:w="1024"/>
      </w:tblGrid>
      <w:tr>
        <w:trPr/>
        <w:tc>
          <w:tcPr>
            <w:tcW w:w="8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prowadzeni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łożenia „Planu rozwoju wsi Janów Podlaski”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e rozwoju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Wnioski z opracowań i dokumentów dotyczących rozwoju społeczno - gospodarczego gminy i regionu.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ólna charakterystyka wsi Janów Podlaski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łożeni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 historyczn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soby wsi Janów Podlaski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owisko przyrodnicz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grafia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rastruktura społeczna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zkalnictw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, rynek prac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Zagospodarowanie turystyczn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rastruktura ochrony środowiska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rastruktura komunikacyjna – sieć drogowa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a SWOT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owane działania w latach 2005-20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ystem wdrażania i monitorowani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lanowanego przedsięwzięcia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realizacji zadania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cunkowy koszt planowanego przedsięwzięcia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monogram planowanego przedsięwzięcia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9:05:00Z</dcterms:created>
  <dc:creator>Bpp</dc:creator>
  <dc:description/>
  <dc:language>en-US</dc:language>
  <cp:lastModifiedBy>Bpp</cp:lastModifiedBy>
  <dcterms:modified xsi:type="dcterms:W3CDTF">2005-04-06T09:19:00Z</dcterms:modified>
  <cp:revision>1</cp:revision>
  <dc:subject/>
  <dc:title>Spis treści</dc:title>
</cp:coreProperties>
</file>