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LAN  ROZWOJU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SI JANÓW PODLASK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/>
              <w:object w:dxaOrig="4004" w:dyaOrig="52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2pt;height:261.7pt" filled="f" o:ole="">
                  <v:imagedata r:id="rId3" o:title=""/>
                </v:shape>
                <o:OLEObject Type="Embed" ProgID="" ShapeID="ole_rId2" DrawAspect="Content" ObjectID="_1949797209" r:id="rId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łącznik do uchwały Nr XVII/206/2004 Rady Gminy Janów Podlask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 dnia 30 listopada 2004r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ublin,2004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01:00Z</dcterms:created>
  <dc:creator>Bpp</dc:creator>
  <dc:description/>
  <dc:language>en-US</dc:language>
  <cp:lastModifiedBy>Bpp</cp:lastModifiedBy>
  <dcterms:modified xsi:type="dcterms:W3CDTF">2005-04-06T12:10:00Z</dcterms:modified>
  <cp:revision>2</cp:revision>
  <dc:subject/>
  <dc:title>PLAN  ROZWOJU</dc:title>
</cp:coreProperties>
</file>